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8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bookmarkStart w:id="0" w:name="_Hlk184376625"/>
    <w:bookmarkEnd w:id="0"/>
    <w:r>
      <w:rPr>
        <w:rFonts w:cs="Arial" w:ascii="Cambria" w:hAnsi="Cambria"/>
        <w:b/>
      </w:rPr>
      <w:t>Numer referencyjny: Adm.261.3.2025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  <w:bookmarkStart w:id="1" w:name="_Hlk184376625"/>
    <w:bookmarkStart w:id="2" w:name="_Hlk184376625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32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5-12-03T13:54:00Z</dcterms:modified>
  <cp:revision>20</cp:revision>
  <dc:subject>Przetarg -Remont sanit. chłopców</dc:subject>
  <dc:title>Oświadczenie o podwykonawcach zał nr 8</dc:title>
</cp:coreProperties>
</file>